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МОУ СОШ №2 Спирово Твер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48"/>
          <w:szCs w:val="48"/>
        </w:rPr>
        <w:t>Исследовательская работа на тему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39.05pt;width:467.35pt;height:38.95pt;mso-wrap-style:none;v-text-anchor:middle;mso-position-vertical:top" type="_x0000_t136">
            <v:path textpathok="t"/>
            <v:textpath on="t" fitshape="t" string="&quot;Вред или польза фаст-фуда&quot;" style="font-family:&quot;Arial Black&quot;;font-size:12pt"/>
            <v:fill o:detectmouseclick="t" type="solid" color2="#ffdf9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олнили: ученицы 8 «Б» класс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ОУ СОШ №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ошкиной Мари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уководитель: учитель химии Денисова Н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-2023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асть 1.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Теоретическая часть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Что такое фаст-фуд?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 чему ведет увлечение фаст- фудом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именты по изучению влияния «фаст фуда» на организ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ем грозит быстрое питани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Статистические данные опроса учащихся МОУ СОШ№2.</w:t>
      </w:r>
    </w:p>
    <w:p>
      <w:pPr>
        <w:pStyle w:val="Normal"/>
        <w:shd w:fill="FFFFFF" w:val="clear"/>
        <w:spacing w:lineRule="auto" w:line="240" w:before="168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2.</w:t>
      </w: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.Опыт№1.  Определение наличие крахмала  в чипсах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Опыт№2.  Определение наличие соли в чипсах.</w:t>
      </w:r>
    </w:p>
    <w:p>
      <w:pPr>
        <w:pStyle w:val="Default"/>
        <w:rPr/>
      </w:pPr>
      <w:r>
        <w:rPr>
          <w:sz w:val="28"/>
          <w:szCs w:val="28"/>
        </w:rPr>
        <w:t xml:space="preserve">3.Опыт№3.  Определение наличия жиров. 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>4.Опыт№4. Наблюдение взаимодействия кока-колы и колбас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Опыт№5. Очищение чайных чашек с помощью кока-колы.</w:t>
      </w:r>
    </w:p>
    <w:p>
      <w:pPr>
        <w:pStyle w:val="Default"/>
        <w:rPr/>
      </w:pPr>
      <w:r>
        <w:rPr>
          <w:rFonts w:eastAsia="Times New Roman"/>
          <w:b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</w:rPr>
        <w:t>Вывод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лючение</w:t>
      </w:r>
    </w:p>
    <w:p>
      <w:pPr>
        <w:pStyle w:val="Heading2"/>
        <w:shd w:fill="FFFFFF" w:val="clear"/>
        <w:spacing w:lineRule="atLeast" w:line="330"/>
        <w:rPr>
          <w:rFonts w:ascii="Georgia" w:hAnsi="Georgia" w:cs="Arial"/>
          <w:color w:val="000000"/>
        </w:rPr>
      </w:pPr>
      <w:r>
        <w:rPr>
          <w:rFonts w:cs="Arial"/>
          <w:color w:val="000000"/>
        </w:rPr>
        <w:t>1.Чем опасен фаст-фуд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писок литера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Georgia" w:cs="Georgia" w:ascii="Georgia" w:hAnsi="Georgia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Georgia" w:cs="Georgia" w:ascii="Georgia" w:hAnsi="Georgia"/>
          <w:sz w:val="28"/>
          <w:szCs w:val="28"/>
          <w:lang w:eastAsia="ru-RU"/>
        </w:rPr>
        <w:t xml:space="preserve">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наш стремительный век мы все спешим куда- то: кто на работу, кто в школу, кто в детский сад. Часто на ходу жуем, порой не задумываемся о том, какие последствия   ожидают нас и наш желудок. </w:t>
      </w:r>
    </w:p>
    <w:p>
      <w:pPr>
        <w:pStyle w:val="Textbody1"/>
        <w:spacing w:before="90" w:after="9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Покупка сосисок в тесте, пирожков, чебуреков, шаурмы, чипсов, кока-колы, сэндвичей, гамбургеров, хот-догов стала обычным для нас явлением. Не найти ни одной улицы, на которой не предлагали бы фаст-фуды в палатках, киосках и просто на прилавках.</w:t>
      </w:r>
    </w:p>
    <w:p>
      <w:pPr>
        <w:pStyle w:val="Textbody1"/>
        <w:spacing w:before="90" w:after="90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/>
          <w:color w:val="000000"/>
          <w:sz w:val="28"/>
          <w:szCs w:val="28"/>
          <w:lang w:val="ru-RU"/>
        </w:rPr>
        <w:t>Часто мы совсем не задумываемся над тем, насколько полезна, а может быть и вредна для нашего организма система быстрых перекусов, которая приобретает роль повседневного ритуала. Что характерно, даже подозревая о том, что такая пища приносит мало пользы, мы настолько поддаемся соблазну, что никак не можем удержаться от покупки фаст-фуда. Отсутствие времени для приготовления полноценной еды - так зачастую оправдывают потребители свое увлечение едой быстрого приготовления. «Фастфудный» соблазн становится особенно опасным в летни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ктуальность исследования   состоит в том, чтобы узнать можно больше о фаст-фуде с точки зрения состава данных веществ,  понять их назначение как продукта питания и выяснить отрицательное действие  фаст- фуда на организм детей и подростков.</w:t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Georgia" w:cs="Georgia" w:ascii="Georgia" w:hAnsi="Georgia"/>
          <w:sz w:val="28"/>
          <w:szCs w:val="28"/>
          <w:lang w:eastAsia="ru-RU"/>
        </w:rPr>
        <w:t xml:space="preserve">     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Моя </w:t>
      </w:r>
      <w:r>
        <w:rPr>
          <w:rFonts w:eastAsia="Times New Roman" w:cs="Georgia" w:ascii="Georgia" w:hAnsi="Georgia"/>
          <w:b/>
          <w:bCs/>
          <w:iCs/>
          <w:sz w:val="28"/>
          <w:szCs w:val="28"/>
          <w:lang w:eastAsia="ru-RU"/>
        </w:rPr>
        <w:t>цель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яснить, в чём заключается вред фаст-фуд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намеченно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е потребовалось выполнить несколько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задач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и обучающихся 8 классов провести анкетирование о </w:t>
      </w:r>
      <w:r>
        <w:rPr>
          <w:rFonts w:cs="Times New Roman" w:ascii="Times New Roman" w:hAnsi="Times New Roman"/>
          <w:sz w:val="28"/>
          <w:szCs w:val="28"/>
        </w:rPr>
        <w:t>фаст- фуде</w:t>
      </w:r>
      <w:r>
        <w:rPr>
          <w:rFonts w:cs="Times New Roman" w:ascii="Times New Roman" w:hAnsi="Times New Roman"/>
          <w:kern w:val="2"/>
          <w:sz w:val="28"/>
          <w:szCs w:val="28"/>
        </w:rPr>
        <w:t>, и частоте  их употреблен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знать, о фаст-фуде в целом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сти необходимые наблюдени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знать, чем же на самом деле грозит быстрое питание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знать, как уберечь себя от вреда фаст-фу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ть рекомендации по употреблению продуктов питания,                        содержащих определенные пищевые добав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Гипотеза исследования</w:t>
      </w:r>
      <w:r>
        <w:rPr>
          <w:rFonts w:cs="Times New Roman" w:ascii="Times New Roman" w:hAnsi="Times New Roman"/>
          <w:sz w:val="28"/>
          <w:szCs w:val="28"/>
        </w:rPr>
        <w:t>:  Фаст- фуд - продукт, содержащи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личные вредные вещества, которые могут негативно сказаться на здоровье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аст- фуд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качественный состав </w:t>
      </w:r>
      <w:r>
        <w:rPr>
          <w:rFonts w:cs="Times New Roman" w:ascii="Times New Roman" w:hAnsi="Times New Roman"/>
          <w:sz w:val="28"/>
          <w:szCs w:val="28"/>
        </w:rPr>
        <w:t>Фаст- фуда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Style15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етод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Социологический опрос среди обучающихся;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Химический анализ </w:t>
      </w:r>
      <w:r>
        <w:rPr>
          <w:rFonts w:cs="Times New Roman" w:ascii="Times New Roman" w:hAnsi="Times New Roman"/>
          <w:sz w:val="28"/>
          <w:szCs w:val="28"/>
        </w:rPr>
        <w:t>Фаст- фуда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Работа с литературными источникам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Работа с информацией интернет ресурсов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ыполнение компьютерной презентаци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етоды систематизации и обобщения теоретического материала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равнительный анализ и оценка пищевых добавок в газированных напитках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FF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FF0000"/>
          <w:sz w:val="24"/>
          <w:szCs w:val="24"/>
          <w:lang w:eastAsia="ru-RU"/>
        </w:rPr>
        <w:br w:type="textWrapping" w:clear="all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асть 1. </w:t>
      </w:r>
      <w:r>
        <w:rPr>
          <w:rFonts w:eastAsia="Times New Roman" w:cs="Georgia" w:ascii="Georgia" w:hAnsi="Georgia"/>
          <w:sz w:val="28"/>
          <w:szCs w:val="28"/>
          <w:lang w:eastAsia="ru-RU"/>
        </w:rPr>
        <w:t xml:space="preserve">   Теоретическая ч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Georgia" w:hAnsi="Georgia" w:eastAsia="Times New Roman" w:cs="Georgia"/>
          <w:color w:val="497A15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такое фаст-фуд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прошлого века на рынке появился новый вид продуктов – фаст фуд (fast food - быстрое питание). Гамбургеры и супы быстрого питания, каши-минутки и чипсы стали частью питания многих людей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аст фуд устраивается поудобней даже в жизни тех, кто радеет за здоровое питание. Ведь воплотить здоровую идею в жизнь деловым людям очень и очень не просто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американские заведения быстрого питания только появились в странах постсоветского пространства, каждый гражданин страны стремился там побывать.  Счастливых посетителей охватывало чувство гордости от того, что картофель фри, поданный в Москве или Питере, ничем не отличается от нью-йоркского. Но когда эйфория прошла, стало ясно, что котлета в гамбургерах ничуть не лучше общепитовской, а многие блюда вообще мало пригодны в пищу, потому что чересчур калорийны и невкусны. Если внимательно изучить состав этого самого фаст-фуда, появляется недоумение, еда ли это вообще? В блюдах огромное количество гомогенизированных жиров, эмульгаторов, ароматизаторов, красителей, соли, подсластителей и усилителей вкуса. Перечень составляющих этой пищи больше похож на отчет из химической лаборатории, чем на рецепт из кулинарной книги. Все это – пищевые добавки, многие из которых оказывают неблагоприятное воздействие на организм человека. В еде, предлагаемой заведениями фаст-фуда, излишнее количество жиров и углеводов и совсем нет витаминов. </w:t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чему ведет увлечение фаст- фудо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ША давно бьют тревогу по поводу массового увлечения населения фаст-фудом. В Федеральном суде Манхэттена однажды состоялся судебный процесс. В обвинении фаст-фуд назвали «главным виновником национальной эпидемии детского ожирения». Адвокат представлял интересы трех ожиревших подростков, в том числе 15-летнего юноши, вес которого был 180 килограммов (он имел привычку питаться в заведениях фаст-фуда до 4-х раз в день). Во всем мире жертвы такого питания подают массовые судебные иски. Тем не менее, в рекламах фаст-фуда утверждается, что гамбургерами и биг-маками можно питаться каждый день. Медики все чаще свидетельствуют, что такая пища способствует ожирению, увеличивает риск возникновения диабета, гипертонии, аллергии, и даже рака. Становится очевидным, что питаться фаст-фудом – вредно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сперименты по изучению влияния «фаст фуда» на организм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эксперимент проводился в НИИ биологии национального университета имени Каразина. Вместе с директором, профессором А. И. Божковым, был разработан план исследований, которые помогли бы выявить влияние фаст-фуда на организм. Идеальным объектом для опытов мог стать человек. Но найти того, кто согласился бы истязать себя, рискуя здоровьем, оказалось нелегко. Поэтому объектом исследований стали крысы – животные, на которых проверяют безопасность того или иного вещества, предназначенного для человека. Как известно, крыса – животное неприхотливое. Когда только задумывались опыты, некоторые ученые убеждали, что крысы всеядны, а значит, фаст-фуд никак не повлияет на их состояние и результатов никаких не будет.</w:t>
        <w:br/>
        <w:t xml:space="preserve">    Эксперименты проводились на молодых одномесячных животных (для человека это возраст 5–8 лет). Именно в этом возрасте современные дети тащат родителей в уютные заведения фаст-фуда, чтобы съесть картофель фри, гамбургер и выпить кока-колу. Было проведено несколько серий экспериментов, одна из которых сводилась к тому, что животные получали в пищу 100%-ный фаст-фуд. Во время такого эксперимента крысы первой группы ели чипсы и сухарики в равных пропорциях, вторую группу кормили гамбургерами и картофелем фри. Была еще и контрольная группа крыс, которым давали обычный корм. В экспериментах участвовали более сотни крыс – достаточное количество для того, чтобы признать результаты опытов достоверными. Количество получаемой крысами пищи превышало то, какое они могли съесть.</w:t>
        <w:br/>
        <w:t xml:space="preserve">    Животные первой группы были обследованы через месяц после начала опытов, второй – через два месяца после начала употребления фаст-фуда. Несколько групп животных, некоторое время питавшихся фаст-фудом (месяц и два), были опять переведены на обычное питание. При этом контролировался целый ряд показателей, которые иллюстрируют состояние организма животных: вес тела, масса внутренних органов, биохимические, в первую очередь показатели пече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держ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ка в сыворотке крови, альбумины, иммуноглобулины. Измерялась функциональная активность дыхания митохондрий. Результаты стали шокирующими даже для видавшего виды академика Божкова. Крысы, которых кормили только чипсами и сухариками, отказывались от еды. Они предпочитали голодать. Только когда животные чувствовали, что могут погибнуть от истощения, они начинали, есть предлагаемую пищу. Однако съедали чипсов и сухариков ровно столько, сколько им требовалось, чтобы не умереть от голода. Животные немного подрастали, прибавляли в весе на несколько граммов, и снова начинали голодать и худеть. Всеядные крысы, которые грызут мыло и бумагу, отказывались, есть чипсы и сухарики! Инстинкт самосохранения заставлял их голодать, чтобы выжить!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чёными не один раз доказано, что фаст-фуд очень вредит здоровью и даже настроению люд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Чем грозит быстрое пита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ие родители запрещают своим детям питаться на ходу или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в сухомятку". А правы ли они? Может быть "сухомятка" и питание в беготне наоборот способствуют выздоровлению при болезни? Или ни капельки не грозит нашему здоровью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росим эксперта. Как вы думаете, кто может быть экспертом в этой ситуации? Конечно же – это медсестра МОУ СОШ №2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Я спросила медсестру, которая  дала мне не утешающий ответ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дсестра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Фаст-фуд не является полезной пищей, при частом употреблении вызывает ожирение, иногда даже язву и гастрит. Искусственные транс жиры которые используются при приготовлении фаст-фуда вызывают заболевания нервной системы, ишемическую болезнь сердца, онкологические заболевания, сахарный диабет и бесплоди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 фаст-фуда нет никакой пользы, только один вред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ind w:right="57" w:firstLine="708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Статистические данные опроса учащихся МОУ СОШ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ы решили узнать, как относятся наши сверстники к употреблению Фаст-фуда . Для этого мы провели опрос учащих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ведено анкетирование среди  обучающихся 8-х классо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ологическое исследование содержало следующие вопросы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На вопрос</w:t>
      </w:r>
      <w:r>
        <w:rPr>
          <w:rFonts w:cs="Times New Roman" w:ascii="Times New Roman" w:hAnsi="Times New Roman"/>
          <w:sz w:val="28"/>
          <w:szCs w:val="28"/>
        </w:rPr>
        <w:t xml:space="preserve">: «Знаешь ли ты  что такое фаст-фуд?»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97% опрошенных ответили «Да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3% опрошенных  ответили «Не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вопрос</w:t>
      </w:r>
      <w:r>
        <w:rPr>
          <w:rFonts w:cs="Times New Roman" w:ascii="Times New Roman" w:hAnsi="Times New Roman"/>
          <w:sz w:val="28"/>
          <w:szCs w:val="28"/>
        </w:rPr>
        <w:t xml:space="preserve">: «Любишь ли ты  фаст-фуд?»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8% опрошенных ответили «Да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32% опрошенных  ответили «Нет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На вопрос</w:t>
      </w:r>
      <w:r>
        <w:rPr>
          <w:rFonts w:cs="Times New Roman" w:ascii="Times New Roman" w:hAnsi="Times New Roman"/>
          <w:sz w:val="28"/>
          <w:szCs w:val="28"/>
        </w:rPr>
        <w:t xml:space="preserve">: «Как часто вы употребляете  в пищу фаст-фуд?»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56% опрошенных    ответили  - редко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8%  ответили -  част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6 % иног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.На вопрос</w:t>
      </w:r>
      <w:r>
        <w:rPr>
          <w:rFonts w:cs="Times New Roman" w:ascii="Times New Roman" w:hAnsi="Times New Roman"/>
          <w:sz w:val="28"/>
          <w:szCs w:val="28"/>
        </w:rPr>
        <w:t>: «Покупая продукты, обращаете ли вы внимание на их состав?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67% опрошенных    ответили  - нет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19%  ответили -  да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4 % иног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На вопрос</w:t>
      </w:r>
      <w:r>
        <w:rPr>
          <w:rFonts w:cs="Times New Roman" w:ascii="Times New Roman" w:hAnsi="Times New Roman"/>
          <w:sz w:val="28"/>
          <w:szCs w:val="28"/>
        </w:rPr>
        <w:t>: «Стал бы ты употреблять фаст-фуд , зная о наличии в нем вредных веществ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42% опрошенных , ответили  «Да»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50% опрошенных, ответили  «Нет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5%  опрошенных,  ответили «Не знаю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«3% ответили «Возможн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На вопрос</w:t>
      </w:r>
      <w:r>
        <w:rPr>
          <w:rFonts w:cs="Times New Roman" w:ascii="Times New Roman" w:hAnsi="Times New Roman"/>
          <w:sz w:val="28"/>
          <w:szCs w:val="28"/>
        </w:rPr>
        <w:t>: «Какие виды фаст-фуда ты употребляешь?»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2,5% прошенных , ответили  «Кока-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7% опрошенных, ответили  «Чипс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% опрошенных,  ответили «Шаварм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1,25%опрошенных,  ответили «Гамбургер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1%опрошенных,  ответили «Картофель фр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,5% опрошенных,  ответили «Сухарч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видно наши школьники любят чипсы и кока – колу,  но следует отметить, что  в каждом классе есть школьники, которые данные продукты не употребл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анкетирования показал, что большая часть опрошенных  обучающихся 47,5% употребляют чипсы в своем пищевом рационе, 22,5% обучающихся ответили, что очень любят кока-колу.  Потом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ля исследования состава  мы взяли чипсы и кока-колу как представителей фаст-фуда.</w:t>
      </w:r>
    </w:p>
    <w:p>
      <w:pPr>
        <w:pStyle w:val="Style13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актическая часть</w:t>
      </w:r>
    </w:p>
    <w:p>
      <w:pPr>
        <w:pStyle w:val="Default"/>
        <w:rPr/>
      </w:pPr>
      <w:r>
        <w:rPr>
          <w:b/>
          <w:sz w:val="28"/>
          <w:szCs w:val="28"/>
        </w:rPr>
        <w:t>Опыт№1. Определение наличие крахмала  в чипсах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Капнула 5-% ного раствора йода на чипсы.  Окраска стала чѐрно-синей.   </w:t>
      </w:r>
      <w:r>
        <w:rPr>
          <w:iCs/>
          <w:sz w:val="28"/>
          <w:szCs w:val="28"/>
        </w:rPr>
        <w:t>Это доказывает, что в чипсах много  крахмала.</w:t>
      </w:r>
    </w:p>
    <w:p>
      <w:pPr>
        <w:pStyle w:val="Defaul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7520" cy="17176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Опыт№2.  Определение наличие соли в чипсах</w:t>
      </w:r>
    </w:p>
    <w:p>
      <w:pPr>
        <w:pStyle w:val="Default"/>
        <w:rPr/>
      </w:pPr>
      <w:r>
        <w:rPr>
          <w:sz w:val="28"/>
          <w:szCs w:val="28"/>
        </w:rPr>
        <w:t xml:space="preserve">1.Раскрошила чипсы в химический стакан. </w:t>
      </w:r>
    </w:p>
    <w:p>
      <w:pPr>
        <w:pStyle w:val="Default"/>
        <w:rPr/>
      </w:pPr>
      <w:r>
        <w:rPr>
          <w:sz w:val="28"/>
          <w:szCs w:val="28"/>
        </w:rPr>
        <w:t xml:space="preserve">2. Добавил до половины воды и нагрела на спиртовк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Отфильтровали воду от чипс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И добавила 1 мл раствора нитрата серебра и 1 мл разбавленной азотной кислоты.   </w:t>
      </w:r>
      <w:r>
        <w:rPr>
          <w:sz w:val="28"/>
          <w:szCs w:val="28"/>
          <w:lang w:val="en-US"/>
        </w:rPr>
        <w:t>NaCl + AgNO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>= AgCl + NaNO</w:t>
      </w:r>
      <w:r>
        <w:rPr>
          <w:sz w:val="18"/>
          <w:szCs w:val="18"/>
          <w:lang w:val="en-US"/>
        </w:rPr>
        <w:t>3 ↓</w:t>
      </w:r>
      <w:r>
        <w:rPr>
          <w:sz w:val="18"/>
          <w:szCs w:val="18"/>
        </w:rPr>
        <w:t xml:space="preserve">     </w:t>
      </w:r>
      <w:r>
        <w:rPr>
          <w:sz w:val="28"/>
          <w:szCs w:val="28"/>
        </w:rPr>
        <w:t xml:space="preserve">образовался осадок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iCs/>
          <w:sz w:val="28"/>
          <w:szCs w:val="28"/>
        </w:rPr>
        <w:t>Это доказывает, что в чипсах много соли.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56740" cy="204914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№3 на определение наличия жиров.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На бумажную салфетку я выложила чипсы и оставила на 30 мин. Затем убрала их. На салфетке остались оранжевые жирные пятна. Это доказывает, что в чипсах много жира.</w:t>
      </w:r>
    </w:p>
    <w:p>
      <w:pPr>
        <w:pStyle w:val="Defaul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Defau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933575" cy="14008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009140" cy="139890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В заявленной пищевой ценности указано, на высокое содержание жира, соли и крахмал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4. Наблюдение взаимодействия кока-колы и колбасы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Я взяла две стеклянных формы, положила в каждую по кусочку колбасы. В одну налила чистую воду, в другую – кока-колу. Через два дня я обнаружила, что кусочек колбасы стал в дырочку в которую я налила кока-кол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3390" cy="14566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вод:Coca-Cola обладает разрушающими свойствами для мяса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5. Очищение чайных чашек с помощью кока-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й папа очень любит кофе. Я взяла белую чашку со следами от кофе. Налила кока-колу, через некоторое время чашка стала чис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1409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1940" cy="1362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: Coca-Cola разъедает даже ржавчину, накипь  и следы от кофе!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асть 3 . Вывод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1. Чипсы очень калорийный продукт, о чем свидетельствует пищевая ценность продукта в 100 грамма более 500 ккал. </w:t>
      </w:r>
    </w:p>
    <w:p>
      <w:pPr>
        <w:pStyle w:val="Normal"/>
        <w:shd w:fill="FFFFFF" w:val="clear"/>
        <w:spacing w:lineRule="atLeast" w:line="330"/>
        <w:rPr/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екоторых напитках (кола-кола) используется сахарозаменитель аспартам, при регулярном употреблении он может спровоцировать аллергию, нарушения работы сердца, онкологические заболевания.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3. Не рекомендуется употреблять чипсы больным заболеваниями желудочно-кишечного тракта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4. Чипсы не замена нормальной пищи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5. В одном пакетике содержится достаточно большое количество поваренной соли. </w:t>
      </w:r>
    </w:p>
    <w:p>
      <w:pPr>
        <w:pStyle w:val="Default"/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6. Каждый должен уметь делать правильный выбор, понимая, что он несет за него полную ответственнос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Посоветовал бы всем внимательно читать заявленный состав продукта. Стоит задуматься, что срок хранения этих продуктов питания от 5месяцев до го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ходе проделанной работы я сделал вывод, что употребление фаст-фуда больше вредно, чем полезно. Часто можно наблюдать в магазине, как покупают чипсы и кока-колу  взрослые, и дети. Наверное, считают, что они вкусные и ими можно всегда перекусить. Чипсы больше атрибут молодежи. Думаю, именно на подростков делают ставку производители и рекламодатели чипсов. О последствиях в таком возрасте, к сожалению, не задумываются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анная работа вызвала повышенный интерес у учащихся нашей школы. Поэтому я предполагаю, что эта работа будет продолжена и в дальнейшем с целью ознакомления с составом других продуктов питания и их влияния на наше здоровье.</w:t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68" w:after="0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</w:r>
    </w:p>
    <w:p>
      <w:pPr>
        <w:pStyle w:val="Heading2"/>
        <w:shd w:fill="FFFFFF" w:val="clear"/>
        <w:spacing w:lineRule="atLeast" w:line="330"/>
        <w:rPr>
          <w:rFonts w:ascii="Georgia" w:hAnsi="Georgia" w:cs="Arial"/>
          <w:b/>
          <w:b/>
          <w:color w:val="000000"/>
        </w:rPr>
      </w:pPr>
      <w:r>
        <w:rPr>
          <w:rFonts w:cs="Arial"/>
          <w:b/>
          <w:color w:val="000000"/>
        </w:rPr>
        <w:t>Чем опасен фаст-фуд.</w:t>
      </w:r>
    </w:p>
    <w:p>
      <w:pPr>
        <w:pStyle w:val="Normal"/>
        <w:shd w:fill="FFFFFF" w:val="clear"/>
        <w:spacing w:lineRule="atLeast" w:line="33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иготовления фаст-фуда используется большое количество дешевых транс-жиров. Эти вещества вредны для организма больше, чем холестерин. Они способствуют развитию атеросклероза, могут спровоцировать развитие рака груди у женщин, негативно влияют на иммунитет. Несмотря на высокое содержание калорий, такая еда бедна витаминами и пищевыми волокнами. </w:t>
      </w:r>
    </w:p>
    <w:p>
      <w:pPr>
        <w:pStyle w:val="Normal"/>
        <w:shd w:fill="FFFFFF" w:val="clear"/>
        <w:spacing w:lineRule="atLeast" w:line="3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напитках (кола-кола) используется сахарозаменитель аспартам, при регулярном употреблении он может спровоцировать аллергию, нарушения работы сердца, онкологические заболевания.</w:t>
      </w:r>
    </w:p>
    <w:p>
      <w:pPr>
        <w:pStyle w:val="Normal"/>
        <w:shd w:fill="FFFFFF" w:val="clear"/>
        <w:spacing w:lineRule="atLeast" w:line="3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ые доказали, что фаст-фуд вызывает зависимость за счет использования в блюдах вкусовых добавок и большого содержания сахара. Эта пища приводит к изменениям биохимических процессов в головном мозге. Чем дольше человек питается гамбургерами, тем сложнее ему вернуться к нормальной еде.</w:t>
        <w:br/>
        <w:br/>
        <w:t xml:space="preserve">    Чтобы хоть немного уменьшить вред фаст-фуда, можно заказывать специальные гамбургеры «для тех, кто следит за фигурой». Они подаются без булочки и соусов, в качестве гарнира вместо жареной картошки подают листья салата и капусты. Существует специальное меню, в которое входят блюда, приготовленные из постного мяса, курицы, индейки. Для выпечки булочек используют муку из цельного зерна, в гарнир добавляют больше  овощ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я хотела бы сказать, что добилась своей цели. Я узнала, в чём на самом деле заключается вред быстрого питания. Я уверенна, что проделала всю работу не зря и очень довольна результатом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того, что я узнала о фаст - фуде, я не буду увлекаться быстрым питанием.</w:t>
      </w:r>
    </w:p>
    <w:p>
      <w:pPr>
        <w:pStyle w:val="Normal"/>
        <w:shd w:fill="FFFFFF" w:val="clear"/>
        <w:spacing w:lineRule="auto" w:line="240" w:before="168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едующем году я планирую продолжить работу над этим проектом и пополнить свои зн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  Э.С. Гарднер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ание впопыхах": пер. с Франц. / Э.С. Гаднер - издательское объединение "Культура", 1999. - 448 с.</w:t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  Котешева, И.А. Здоровый образ жизни и долголетие. / Ирина Анатольевна Котешева. - М.: РИПОЛ классик, 2008. - 96 с.: ил.</w:t>
      </w:r>
    </w:p>
    <w:p>
      <w:pPr>
        <w:pStyle w:val="Normal"/>
        <w:shd w:fill="FFFFFF" w:val="clear"/>
        <w:spacing w:lineRule="auto" w:line="240" w:before="16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  Эйзенберг А. и др. Фаст - фуд: пер. с англ. / А. Эйзенберг, Х. Муркофф, С. Хатавей; Худож.А. А. Шуплецов. - Мн.: Валев, 2001. - 656 с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497A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97A1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36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96"/>
      <w:outlineLvl w:val="2"/>
    </w:pPr>
    <w:rPr>
      <w:rFonts w:ascii="Tahoma" w:hAnsi="Tahoma" w:eastAsia="Times New Roman" w:cs="Tahoma"/>
      <w:b/>
      <w:bCs/>
      <w:color w:val="753110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b/>
      <w:bCs/>
      <w:color w:val="753110"/>
    </w:rPr>
  </w:style>
  <w:style w:type="character" w:styleId="InternetLink">
    <w:name w:val="Hyperlink"/>
    <w:rPr>
      <w:color w:val="497A15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kbut">
    <w:name w:val="vkbut"/>
    <w:basedOn w:val="Normal"/>
    <w:qFormat/>
    <w:pPr>
      <w:spacing w:lineRule="auto" w:line="240" w:before="150" w:after="270"/>
      <w:ind w:left="13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svisibleurlshort4">
    <w:name w:val="gs-visibleurl-short4"/>
    <w:basedOn w:val="Normal"/>
    <w:qFormat/>
    <w:pPr>
      <w:spacing w:lineRule="auto" w:line="240" w:before="0" w:after="27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Odkloclbl1">
    <w:name w:val="odkl-oc-lbl1"/>
    <w:basedOn w:val="Normal"/>
    <w:qFormat/>
    <w:pPr>
      <w:spacing w:lineRule="auto" w:line="240"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283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.gendocs.ru/docs/index-212188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1:00Z</dcterms:created>
  <dc:creator>Нина</dc:creator>
  <dc:description/>
  <cp:keywords/>
  <dc:language>en-US</dc:language>
  <cp:lastModifiedBy>Денисова Нина</cp:lastModifiedBy>
  <dcterms:modified xsi:type="dcterms:W3CDTF">2023-11-10T10:48:00Z</dcterms:modified>
  <cp:revision>57</cp:revision>
  <dc:subject/>
  <dc:title/>
</cp:coreProperties>
</file>